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/>
        <w:t>Actualité à ajouter</w:t>
      </w:r>
    </w:p>
    <w:p>
      <w:pPr>
        <w:pStyle w:val="Heading4"/>
        <w:rPr/>
      </w:pPr>
      <w:hyperlink r:id="rId2">
        <w:r>
          <w:rPr>
            <w:rStyle w:val="InternetLink"/>
          </w:rPr>
          <w:t>http://www.lesoir.be/actualite/sciences_sante/2007/03/04/article_avez_vous_vu_l_eclipse.shtml</w:t>
        </w:r>
      </w:hyperlink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oir.be/actualite/sciences_sante/2007/03/04/article_avez_vous_vu_l_eclipse.s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6:36:00Z</dcterms:created>
  <dc:creator>Han DeKoeijer</dc:creator>
  <dc:description/>
  <cp:keywords/>
  <dc:language>en-US</dc:language>
  <cp:lastModifiedBy>Han DeKoeijer</cp:lastModifiedBy>
  <dcterms:modified xsi:type="dcterms:W3CDTF">2007-03-06T16:37:00Z</dcterms:modified>
  <cp:revision>1</cp:revision>
  <dc:subject/>
  <dc:title>Actualité à ajouter</dc:title>
</cp:coreProperties>
</file>