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Les Quatrièmes Journées Internationales "Oiseaux d'Eau et Zones Humides"</w:t>
      </w:r>
    </w:p>
    <w:tbl>
      <w:tblPr>
        <w:tblW w:w="8426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24"/>
        <w:gridCol w:w="6502"/>
      </w:tblGrid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ériode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[16/02/2007 - 17/02/2007] </w:t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eu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aculté des Sciences d'El Jadida Route Ben Maachou, 24000, El Jadida, Maroc </w:t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ôte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culté des Sciences d'El Jadida, Université Chouaib Doukkali d'El Jadida, GREPOM, Institut Scientifique, HCEFLCD</w:t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L de l'événement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ucd.ac.ma/colloques/joezh4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19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amid RGUIBI IDRISSI </w:t>
              <w:br/>
              <w:t xml:space="preserve">Email address: joezh4@yahoo.fr </w:t>
              <w:br/>
              <w:t xml:space="preserve">Phone: +212 61358515 </w:t>
              <w:br/>
              <w:t xml:space="preserve">Fax: +21223342187 </w:t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2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verture géographique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lob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d.ac.ma/colloques/joezh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27:00Z</dcterms:created>
  <dc:creator>Han DeKoeijer</dc:creator>
  <dc:description/>
  <cp:keywords/>
  <dc:language>en-US</dc:language>
  <cp:lastModifiedBy>Han DeKoeijer</cp:lastModifiedBy>
  <dcterms:modified xsi:type="dcterms:W3CDTF">2007-03-06T16:28:00Z</dcterms:modified>
  <cp:revision>1</cp:revision>
  <dc:subject/>
  <dc:title>Les Quatrièmes Journées Internationales "Oiseaux d'Eau et Zones Humides"</dc:title>
</cp:coreProperties>
</file>